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32 от 31.10.2013</w:t>
      </w:r>
    </w:p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проведения проверок использования имущества, находящегося в федеральной собственности, Федерального агентства по управлению государственным имуществом на 2014 год</w:t>
      </w:r>
    </w:p>
    <w:p>
      <w:p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Cs w:val="28"/>
        </w:rPr>
        <w:t xml:space="preserve">В целях организации проведения проверок использования имущества, находящегося в федеральной собственности, в Федеральном агентстве по управлению государственным имуществом, в соответствии с приказом Росимущества от 28 мая 2013 г. № 145 «О внесении изменений и дополнений в приказ Федерального агентства по управлению государственным имуществом от 02 марта 2012 г. № 43 «Об организации исполнения положений Административного регламента по исполнению Федеральным агентством по управлению государственным имуществом государственной функции по проведению проверок использования имущества, находящегося в федеральной собственности, утвержденного приказом Министерства экономического развития Российской Федерации от 26 октября 2011 г. № 598» (в редакции приказа Федерального агентства по управлению государственным имуществом от 11 октября 2012 г. № 221), </w:t>
      </w:r>
      <w:r>
        <w:rPr>
          <w:spacing w:val="100"/>
          <w:szCs w:val="28"/>
        </w:rPr>
        <w:t>приказываю</w:t>
      </w:r>
      <w:r>
        <w:rPr>
          <w:szCs w:val="28"/>
        </w:rPr>
        <w:t>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567"/>
        <w:rPr>
          <w:szCs w:val="28"/>
        </w:rPr>
      </w:pPr>
      <w:r>
        <w:rPr>
          <w:szCs w:val="28"/>
        </w:rPr>
        <w:t xml:space="preserve">Утвердить прилагаемый план-график проведения проверок использования имущества, находящегося в федеральной собственности, Федерального агентства по управлению государственным имуществом на </w:t>
        <w:br/>
        <w:t xml:space="preserve">2014 год. 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567"/>
        <w:rPr/>
      </w:pPr>
      <w:r>
        <w:rPr>
          <w:szCs w:val="28"/>
        </w:rPr>
        <w:t xml:space="preserve">Руководителям территориальных управлений Росимущества обеспечить размещение утвержденного плана-графика проверок федерального имущества на официальном сайте территориального управления Росимущества в сети Интернет в соответствии с п. 3.10 Административного регламента по исполнению Федеральным агентством по управлению государственным имуществом государственной функции по проведению проверок использования имущества, находящегося в федеральной собственности, утвержденного приказом Министерства экономического развития Российской Федерации </w:t>
        <w:br/>
        <w:t>от 26 октября 2011 г. № 59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руководителя Росимущества Е.А. Мякотников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Заместитель Министра экономического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развития Российской Федерации –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руководитель Федерального агентства </w:t>
      </w:r>
    </w:p>
    <w:p>
      <w:pPr>
        <w:pStyle w:val="TextBody"/>
        <w:spacing w:lineRule="auto" w:line="240"/>
        <w:rPr/>
      </w:pPr>
      <w:r>
        <w:rPr>
          <w:szCs w:val="28"/>
        </w:rPr>
        <w:t>по управлению государственным имуществом</w:t>
        <w:tab/>
        <w:tab/>
        <w:tab/>
        <w:t xml:space="preserve">         О.К. Дергунова</w:t>
      </w:r>
    </w:p>
    <w:sectPr>
      <w:type w:val="nextPage"/>
      <w:pgSz w:w="11906" w:h="16838"/>
      <w:pgMar w:left="1411" w:right="850" w:gutter="0" w:header="0" w:top="11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 w:before="360" w:after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694" w:hanging="2694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25:00Z</dcterms:created>
  <dc:creator>Рябцовский Александр Андреевич</dc:creator>
  <dc:description/>
  <dc:language>en-US</dc:language>
  <cp:lastModifiedBy>Elena.Kazantseva</cp:lastModifiedBy>
  <cp:lastPrinted>2013-11-12T14:01:00Z</cp:lastPrinted>
  <dcterms:modified xsi:type="dcterms:W3CDTF">2013-11-13T05:25:00Z</dcterms:modified>
  <cp:revision>2</cp:revision>
  <dc:subject/>
  <dc:title>Считать утратившими силу:</dc:title>
</cp:coreProperties>
</file>