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ind w:left="11340" w:hanging="0"/>
        <w:jc w:val="center"/>
        <w:rPr/>
      </w:pPr>
      <w:r>
        <w:rPr/>
        <w:t>УТВЕРЖДЕН</w:t>
      </w:r>
    </w:p>
    <w:p>
      <w:pPr>
        <w:pStyle w:val="Normal"/>
        <w:ind w:left="11340" w:hanging="0"/>
        <w:jc w:val="center"/>
        <w:rPr/>
      </w:pPr>
      <w:r>
        <w:rPr/>
        <w:t>Приказом Росимущества</w:t>
      </w:r>
    </w:p>
    <w:p>
      <w:pPr>
        <w:pStyle w:val="Normal"/>
        <w:ind w:left="11340" w:hanging="0"/>
        <w:jc w:val="center"/>
        <w:rPr/>
      </w:pPr>
      <w:r>
        <w:rPr/>
        <w:t>от   30.10.2015 №  426</w:t>
      </w:r>
    </w:p>
    <w:p>
      <w:pPr>
        <w:pStyle w:val="Normal"/>
        <w:ind w:left="11340" w:hanging="0"/>
        <w:jc w:val="center"/>
        <w:rPr/>
      </w:pPr>
      <w:r>
        <w:rPr/>
      </w:r>
    </w:p>
    <w:p>
      <w:pPr>
        <w:pStyle w:val="Normal"/>
        <w:ind w:left="11340" w:hanging="0"/>
        <w:jc w:val="center"/>
        <w:rPr/>
      </w:pPr>
      <w:r>
        <w:rPr/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6"/>
        <w:gridCol w:w="1560"/>
        <w:gridCol w:w="1701"/>
        <w:gridCol w:w="1417"/>
        <w:gridCol w:w="2410"/>
        <w:gridCol w:w="2268"/>
        <w:gridCol w:w="2693"/>
      </w:tblGrid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-график проведения проверок использования имущества, находящегося в федеральной собственности, на 2016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бладатель (пользователь) или адрес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ове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 прове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оведения провер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проверки (дн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подразд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оведения провер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, Россия, 165340, Архангельская область, Котлас город, Лименда В123100002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 казны Р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ная, Россия, 165670, Архангельская область, Вилегодский район, Чокур В123100002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 казны Р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овая, Архангельская обл., Вилегодский район, ост.пункт Чокур В 123100002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 казны РФ</w:t>
            </w:r>
          </w:p>
        </w:tc>
      </w:tr>
      <w:tr>
        <w:trPr>
          <w:trHeight w:val="14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 сплошной грузового двора, Россия, 165262, Архангельская область, Устьянский район, Кизема В123100002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 казны РФ</w:t>
            </w:r>
          </w:p>
        </w:tc>
      </w:tr>
      <w:tr>
        <w:trPr>
          <w:trHeight w:val="1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Россия, 165261, Архангельская область, Устьянский район, Уфтюга В12310000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 казны РФ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артезианский ЭЦВ-6-10-80, Россия, 165340, Архангельская область, Котлас город, Вычегодский В 123100004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 казны Р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Россия, 165300, Архангельская область, Березовый, жилой дом 340 км + 654 м В12310000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 казны Р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Архангельская область, Березовый, жилой дом 340 км + 654 м В1231000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 казны Р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Россия 165360, Архангельская область,Егра,Южная ул., д.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 казны Р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Россия, 165306, Архангельская область, ст. Гарь В123100004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 казны Р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Россия, 165380, Архангельская область, Реваж, Песчаная ул, д. 8 В123100004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 казн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Россия, 165360, Архангельская область, Копосово, ул. Правды, д. 14 В123100004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 казны Р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Россия, 165100, Архангельская область, Вельский район, Кулой, Привокзальная ул, д. 2 В123100004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 казны Р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Россия, 165129, Архангельская область, Вельский район, Туймино, д. 1 В123100004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 казны Р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Россия, 165129, Архангельская область, Туймино, д. 3 В123100004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 казны Р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Россия, 165129, Архангельская область, Вельский район, Келарева Горка, д. 6 В123100004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 казны Р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территории вагоноколесных мастерских, Архангельская обл., Вельский район, пос.Кулой, ул.Локомотивная, д.3, сооружение 11 В123100011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 казны Р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Россия, 164001, Архангельская область, Коношский район, Вересово, д. 11 В123100004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 казны Р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ассажирское, Архангельская обл. Коношский район, ст. Мож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 казны Р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Россия, Архангельская область, Приморский р-н, разъезд 16км, д. 1 В123100004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 казны РФ</w:t>
            </w:r>
          </w:p>
        </w:tc>
      </w:tr>
      <w:tr>
        <w:trPr>
          <w:trHeight w:val="9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Россия, Архангельская область, Приморский р-н, разъезд 1113 км, д. 12 В123100004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 казны Р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Россия, Архангельская область, Приморский р-н, ст. Илес, д. 1 В123100004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Россия, Архангельская область, Приморский р-н, ст. Тундра, д. 1 В123100004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 казны Р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Россия, 163039, Архангельская область, Приморский район, Тундра, д. 3 В123100004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 казны Р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Россия, 164200, Архангельская область, Няндомский район, Полоха, Железнодорожная ул, д. 6 В123100004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 казны Р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Россия, 163035, Архангельск, 3 Линия ул, д. 42 В123100004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 казны Р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Россия, 163512, Архангельская область, Приморский район, Васьково, д. 1 В123100004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 казны Р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Россия, 163039, Архангельская область, Приморский р-н, разъезд 10 км, д. 1 В123100004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 казны Р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Россия, 165740, Архангельская область, Ленский район, Тыва, д. 4 В123100004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 казны Р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Россия, 165740, Архангельская область, Тыва, д. 5 В123100004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 казны Р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Россия, 165740, Архангельская область, Тыва, д. 6 В123100004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 казны Р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Россия, 165740, Архангельская область, Ленский район, Шиес, д. 2 В12310000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 казны Р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Россия, 165740, Архангельская область, Ленский район, Тыла-Иоль, д. 3 В123100004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 казн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Россия, 165740, Архангельская область, Тыла-Иоль, д. 1 В123100004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 казны Р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Россия, 165740, Архангельская область, Тыла-Иоль, д. 5 В123100004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 казны Р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Россия, 165740, Архангельская область, Тыла-Иоль, д. 6 В123100004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 казны Р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Россия, 165740, Архангельская область, Тыла-Иоль, д. 7 В123100004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 казны Р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овая, Архангельская обл., Котласский район, ост.пункт Копосово В 123100002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 казны Р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склад - пакгауз, Архангельская обл., г.Котлас, пос. Вычегодский, ст. Сольвычегодск В123100002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 казны Р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едпункта, 163360, Архангельская область, Плесецкий р-н, ст. Холмогорская, ул. Советская,1-а В12310000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 казны Р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Россия, 164530, Архангельская область, Холмогорский район, Паленьга, д. 2 В123100004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 казны Р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ский павильон, Архангельская обл., Котлас- 10, ост.пункт Байка В123100002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 казны Р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ская платформа, Архангельская обл., Котласский район, ост.пункт 335 км В123100002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 казны Р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 теплосеть, Архангельская обл., г.Котлас, ул. Октябрьская , д.31 В123100004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 казны Р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ел учета тепловой, Архангельская обл., г.Котлас В123100004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 казны Р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ел учета тепловой, Архангельская обл., г.Котлас В123100004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 казны Р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- пост электрической централизации, Архангельская обл., Котласский район, ст. Ядриха, 1079 км + 374 м В123100002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хранности федер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ведений об имуществе для принятия решения по дальнейшему использованию имущества казны Р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Мегафон", г. Архангельск, Адмиралтейская ул., д.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говора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Росимущества в Арханге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ведений о правомерности распоряжения имуществом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992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宋体" w:cs="Times New Roman;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SimSun;宋体" w:cs="Times New Roman;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21:38:00Z</dcterms:created>
  <dc:creator>admin</dc:creator>
  <dc:description/>
  <dc:language>en-US</dc:language>
  <cp:lastModifiedBy>admin</cp:lastModifiedBy>
  <dcterms:modified xsi:type="dcterms:W3CDTF">2015-11-16T22:15:00Z</dcterms:modified>
  <cp:revision>7</cp:revision>
  <dc:subject/>
  <dc:title/>
</cp:coreProperties>
</file>