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управление Федерального агентства по управлению государственным имуществом в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ает, что аукцион по продаже высвобождаемого военного имущества - здания гаража, лит А, расположенное по адресу: Архангельская область, Приморский район, МО «Уемское», Уемский тракт, стр.1; здания гаража лит А, расположенное по адресу: Архангельская область, Приморский район, МО «Уемское», Уемский тракт, стр.2, признан не состоявшимся в связи с отсутствием заяво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а проведения аукциона – 05 декабр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аукциона – 163000, г. Архангельск, наб. Северной Двины, д.35 / ул. Выучейского, д.2, 2 этаж, конференц-з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признания аукциона несостоявшимся – отсутствие заяв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 об имуществе, выставлявшемся на аукци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– </w:t>
      </w:r>
      <w:r>
        <w:rPr>
          <w:b/>
          <w:sz w:val="28"/>
          <w:szCs w:val="28"/>
        </w:rPr>
        <w:t>здание гаража, лит. А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значение – нежилое 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Площадь - 1161,4 кв.м.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Реестровый/ кадастровый номер – 29:22:000000:2857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Адрес объекта - Архангельская область, Приморский район, МО «Уемское», Уемский тракт, стр.1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Наименование – </w:t>
      </w:r>
      <w:r>
        <w:rPr>
          <w:b/>
          <w:sz w:val="28"/>
          <w:szCs w:val="28"/>
        </w:rPr>
        <w:t>здание гаража, лит. А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Назначение – нежилое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лощадь – 471,2 кв.м.  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/>
      </w:pPr>
      <w:r>
        <w:rPr>
          <w:sz w:val="28"/>
          <w:szCs w:val="28"/>
        </w:rPr>
        <w:t>Реестровый/ кадастровый номер – 29:22:000000:2856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/>
      </w:pPr>
      <w:r>
        <w:rPr>
          <w:sz w:val="28"/>
          <w:szCs w:val="28"/>
        </w:rPr>
        <w:t>Адрес объекта - Архангельская область, Приморский район, МО «Уемское», Уемский тракт, стр.2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284"/>
          <w:tab w:val="left" w:pos="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продажи - 6 155 857 (шесть миллионов сто пятьдесят пять тысяч восемьсот пятьдесят семь) руб. 98 коп., с учетом НДС. </w:t>
      </w:r>
    </w:p>
    <w:p>
      <w:pPr>
        <w:pStyle w:val="2"/>
        <w:tabs>
          <w:tab w:val="clear" w:pos="284"/>
          <w:tab w:val="left" w:pos="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аукциона опубликовано в бюллетене «Государственное имущество» № 82 (544) от 21 октябр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23:00Z</dcterms:created>
  <dc:creator>Tjukaeva</dc:creator>
  <dc:description/>
  <cp:keywords/>
  <dc:language>en-US</dc:language>
  <cp:lastModifiedBy>T.Raznochinceva</cp:lastModifiedBy>
  <cp:lastPrinted>2014-06-09T12:42:00Z</cp:lastPrinted>
  <dcterms:modified xsi:type="dcterms:W3CDTF">2014-12-05T12:15:00Z</dcterms:modified>
  <cp:revision>5</cp:revision>
  <dc:subject/>
  <dc:title>Типовая форма</dc:title>
</cp:coreProperties>
</file>