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РЕКВИЗИТЫ с 01 янва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еречисления платы за предоставление информации </w:t>
      </w:r>
    </w:p>
    <w:p>
      <w:pPr>
        <w:pStyle w:val="Normal"/>
        <w:jc w:val="center"/>
        <w:rPr/>
      </w:pPr>
      <w:r>
        <w:rPr>
          <w:b/>
        </w:rPr>
        <w:t>из реестра федер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Код бюджетной классификации (КБК)</w:t>
      </w:r>
      <w:r>
        <w:rPr/>
        <w:t xml:space="preserve">:  167 1 13 01991 01 6000 130 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обращении через многофункциональные  центры 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БК</w:t>
      </w:r>
      <w:r>
        <w:rPr>
          <w:sz w:val="26"/>
          <w:szCs w:val="26"/>
        </w:rPr>
        <w:t>: 167 1 13 01991 01 8000 13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разделения Банка России // наименование и место нахождения ТОФК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ЕНИЕ АРХАНГЕЛЬСК БАНКА РОССИИ//УФК по Архангельской области и Ненецкому автономному округу г. Архангельс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 ТОФК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111740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казначейский сче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40102810045370000016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значейский сче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0310064300000001240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УФК по Архангельской области и Ненецкому автономному округу (МТУ Росимущества в Архангельской области и Ненецком автономном округе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11942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1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едставление информации из реестра федерального имущества, от кого (ОАО, ЧП, ФИ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45:00Z</dcterms:created>
  <dc:creator>Name_5</dc:creator>
  <dc:description/>
  <dc:language>en-US</dc:language>
  <cp:lastModifiedBy>S.Mogilevtseva</cp:lastModifiedBy>
  <cp:lastPrinted>2016-06-08T09:23:00Z</cp:lastPrinted>
  <dcterms:modified xsi:type="dcterms:W3CDTF">2020-12-09T09:45:00Z</dcterms:modified>
  <cp:revision>2</cp:revision>
  <dc:subject/>
  <dc:title>РЕКВИЗИТЫ</dc:title>
</cp:coreProperties>
</file>