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3"/>
        <w:gridCol w:w="2909"/>
        <w:gridCol w:w="1417"/>
        <w:gridCol w:w="143"/>
        <w:gridCol w:w="3685"/>
        <w:gridCol w:w="283"/>
        <w:gridCol w:w="1218"/>
        <w:gridCol w:w="57"/>
        <w:gridCol w:w="2269"/>
        <w:gridCol w:w="2267"/>
      </w:tblGrid>
      <w:tr>
        <w:trPr>
          <w:trHeight w:val="13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ТВЕРЖДЕН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риказом Росимущества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от № 400 от 30.12.2020</w:t>
            </w:r>
          </w:p>
        </w:tc>
      </w:tr>
      <w:tr>
        <w:trPr>
          <w:trHeight w:val="577" w:hRule="atLeast"/>
        </w:trPr>
        <w:tc>
          <w:tcPr>
            <w:tcW w:w="1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лан-график проведения проверок использования имущества, находящегося в федеральной собственности, на 2020 год</w:t>
            </w:r>
          </w:p>
        </w:tc>
      </w:tr>
      <w:tr>
        <w:trPr>
          <w:trHeight w:val="13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равообладате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Вид проверк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Направления провер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Срок проведения провер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родолжительность проверки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(дн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Ответственное подразделение</w:t>
            </w:r>
          </w:p>
        </w:tc>
      </w:tr>
      <w:tr>
        <w:trPr>
          <w:trHeight w:val="13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 "Арктическая дирекция по техническому обеспечению надзора на море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6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осударственное учреждение-региональное отделение Фонда социального страхования Российской Федерации по Ненецкому автономному окру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6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ПРАВЛЕНИЕ ФЕДЕРАЛЬНОЙ СЛУЖБЫ ВОЙСК НАЦИОНАЛЬНОЙ ГВАРДИИ ПО НЕНЕЦКОМУ АВТОНОМНОМУ ОКРУ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рт - Апр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3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правление Федеральной службы войск национальной гвардии Российской Федерации по Архангель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рт - Апр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3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.2.310000021, 1.2.310000022, 1.2.310000023, 1.2.31000002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природопользования (Росприроднадзора) по Ненецкому автономному окру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3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: 1.2.310009684, 1.2.310009686, 1.2.310009685, 1.2.310009687, 1.2.310009688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й - 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3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едеральное государственное казенное учреждение "Управление вневедомственной охраны войск национальной гвардии Российской Федерации по Архангель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31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 1.2.310010399, 1.2.310010404, 1.2.310010400, 1.2.310010405, 1.2.310010403, 1.2.310010401, 2.3.310011681, 2.3.3100115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3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ВЕРН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3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2.3100035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нь - Ию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едеральное казенное учреждение "Центр хозяйственного и сервисного обеспечения Управления Министерства внутренних дел Российской Федерации по Ненецкому автономному округу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сохранности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3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- 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3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- 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3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 1.2.310009895, 1.2.310009896, 1.2.310009902, 1.2.310009897, 1.2.310009898, 1.2.310009899, 1.2.310009901, 1.2.310009904, 1.2.310009900, 1.2.31000990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98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 "Государственный природный заповедник "Ненецк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матическ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б эффективности использования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6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правление Министерства внутренних дел Российской Федерации по Ненецкому автономному окру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сохранности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  <w:tr>
        <w:trPr>
          <w:trHeight w:val="13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ойсковая часть 68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плексна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ТУ Росимущества в Архангельской области и Ненецком автономном округе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6</Characters>
  <CharactersWithSpaces>7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6:45:00Z</dcterms:created>
  <dc:creator/>
  <dc:description/>
  <dc:language>en-US</dc:language>
  <cp:lastModifiedBy/>
  <dcterms:modified xsi:type="dcterms:W3CDTF">2020-01-27T18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.Kotina</vt:lpwstr>
  </property>
</Properties>
</file>