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ные сотрудниками Межрегионального территориального управления Федерального агентства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правлению государственным имуществом в Архангельской области и Ненецком автономном округе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за отчётный финансовый год с 1 января 2017 г. по 31 декабря 2017</w:t>
      </w:r>
      <w:r>
        <w:rPr/>
        <w:t xml:space="preserve"> г.</w:t>
      </w:r>
    </w:p>
    <w:tbl>
      <w:tblPr>
        <w:tblW w:w="1577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15"/>
        <w:gridCol w:w="1417"/>
        <w:gridCol w:w="1388"/>
        <w:gridCol w:w="900"/>
        <w:gridCol w:w="831"/>
        <w:gridCol w:w="1149"/>
        <w:gridCol w:w="900"/>
        <w:gridCol w:w="1080"/>
        <w:gridCol w:w="1080"/>
        <w:gridCol w:w="1319"/>
        <w:gridCol w:w="12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b/>
                <w:sz w:val="20"/>
                <w:szCs w:val="20"/>
              </w:rPr>
              <w:t xml:space="preserve"> (вид приобретенного  имущества, источники)</w:t>
            </w:r>
          </w:p>
        </w:tc>
      </w:tr>
      <w:tr>
        <w:trPr>
          <w:trHeight w:val="23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уренко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ихаил Николае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Межрегионального территориаль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7,46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58,70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0,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</w:t>
            </w:r>
          </w:p>
          <w:p>
            <w:pPr>
              <w:pStyle w:val="Normal"/>
              <w:ind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ХУ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35,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г.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11,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ШЕВРОЛЕ АВЕО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86,7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билин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лина Михайл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502,57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317,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Владимир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 САНДЕРО, 2017 г.в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141,0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ктор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66,91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РЕНО   Дастер,  2012 г.в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795,97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ШЕВРОЛЕ Нива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в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Arctic Cat Bearcat Z1XT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в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мбалю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Ивановн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67,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фоломеев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юбовь Леонид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32,55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ян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Юлия Александровна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91,46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РЕНО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МЕГАН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в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198,45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ья 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DER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4М2845, 2016 г.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93,9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ч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Валентин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собного хозяйств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304,6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ту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Николаевн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51272,55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лина 111740, 2009 г.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4184,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а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на Константин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ОПЕЛЬ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T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-Н)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78,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домо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о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рой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62,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Дмитрие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нто, 2011 г.в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44,9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800,00</w:t>
            </w:r>
          </w:p>
          <w:p>
            <w:pPr>
              <w:pStyle w:val="Normal"/>
              <w:ind w:left="-119" w:right="-151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Юлия Брониславовн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694,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ип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Евген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23,6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-нических объедин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РЕНО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, 2010 г.в.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93,04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-нических объедин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УАЗ 31512, 1990 г.в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РЕНО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РЕНО5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.в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029, 1992 г.в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5312, 1988 г.в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РЕНО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18, 1980 г.в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д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натольевн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 13,9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56630,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 Пав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S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г.в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09,87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840,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2008 г.в.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ьцов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Ирина Николаевна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48,53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общая совместная собственность </w:t>
            </w:r>
          </w:p>
          <w:p>
            <w:pPr>
              <w:pStyle w:val="Normal"/>
              <w:ind w:left="-108" w:right="-33" w:hanging="0"/>
              <w:jc w:val="center"/>
              <w:rPr/>
            </w:pPr>
            <w:r>
              <w:rPr>
                <w:sz w:val="20"/>
                <w:szCs w:val="20"/>
              </w:rPr>
              <w:t>с супругом) -</w:t>
            </w:r>
          </w:p>
          <w:p>
            <w:pPr>
              <w:pStyle w:val="Normal"/>
              <w:ind w:left="-108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отечный кредит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супруга за предыдущие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12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, 1/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NISSAN MURANO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в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973,68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общая совместная собственность </w:t>
            </w:r>
          </w:p>
          <w:p>
            <w:pPr>
              <w:pStyle w:val="Normal"/>
              <w:ind w:left="-108" w:right="-33" w:hanging="0"/>
              <w:jc w:val="center"/>
              <w:rPr/>
            </w:pPr>
            <w:r>
              <w:rPr>
                <w:sz w:val="20"/>
                <w:szCs w:val="20"/>
              </w:rPr>
              <w:t>с супругой) -</w:t>
            </w:r>
          </w:p>
          <w:p>
            <w:pPr>
              <w:pStyle w:val="Normal"/>
              <w:ind w:left="-108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отечный кредит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супруга за предыдущие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12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8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Normal"/>
        <w:ind w:left="-180" w:firstLine="72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Style16">
    <w:name w:val="Текст концевой сноски Знак"/>
    <w:qFormat/>
    <w:rPr>
      <w:lang w:eastAsia="ko-KR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36:00Z</dcterms:created>
  <dc:creator>User-PC</dc:creator>
  <dc:description/>
  <cp:keywords/>
  <dc:language>en-US</dc:language>
  <cp:lastModifiedBy>Шведова Юлия Анатольевна (ТУ в Архангельской области)</cp:lastModifiedBy>
  <cp:lastPrinted>2017-11-27T16:17:00Z</cp:lastPrinted>
  <dcterms:modified xsi:type="dcterms:W3CDTF">2018-05-16T07:37:00Z</dcterms:modified>
  <cp:revision>78</cp:revision>
  <dc:subject/>
  <dc:title> Сведения о доходах, расходах, об имуществе и обязательствах имущественного характера,</dc:title>
</cp:coreProperties>
</file>